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ranadero Baigorria - Departamento Rosar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4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5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eastAsia="Arial"/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jc w:val="center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ranadero Baigorria - Departamento Rosar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44538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>, donde tenga contemplado los montos parciales y totales de los rubros antes citado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ranadero Biagorria - Departamento Rosario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16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79.712.025,57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SETENTA Y NUEVE MILLONES NOVECIENTOS DOCE MIL VEINTICINCO CON 57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8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ranadero Baigorria - Departamento Rosar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  <w:drawing>
          <wp:inline distT="0" distB="0" distL="0" distR="0">
            <wp:extent cx="6299200" cy="36690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Las dimensiones del cartel serán de 3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ranadero Baigorria - Departamento Rosario”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16 unidades habitacionales “VL 21” 2D </w:t>
      </w:r>
      <w:r>
        <w:rPr>
          <w:b w:val="false"/>
          <w:bCs/>
          <w:iCs/>
          <w:lang w:val="es-ES"/>
        </w:rPr>
        <w:t>x $.........................  =$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ranadero Baigorria - Departamento Rosar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ranadero Baigorria - Departamento Rosar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ranadero Baigorria - Departamento Rosar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16 unidades habitacionales en la localidad de Granadero Baigor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350704502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independiente22">
    <w:name w:val="Texto independiente 22"/>
    <w:basedOn w:val="Normal"/>
    <w:qFormat/>
    <w:pPr>
      <w:overflowPunct w:val="true"/>
      <w:autoSpaceDE w:val="true"/>
      <w:jc w:val="both"/>
      <w:textAlignment w:val="auto"/>
    </w:pPr>
    <w:rPr>
      <w:b w:val="false"/>
      <w:i w:val="false"/>
      <w:sz w:val="20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9-21T11:25:00Z</dcterms:modified>
  <cp:revision>53</cp:revision>
  <dc:subject/>
  <dc:title>GOBIERNO  DE  LA  PROVINCIA  DE</dc:title>
</cp:coreProperties>
</file>